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64910" cy="10172065"/>
                <wp:effectExtent l="4445" t="5080" r="3810" b="1111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080" cy="10172160"/>
                          <a:chOff x="0" y="0"/>
                          <a:chExt cx="6265080" cy="101721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376000" cy="126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0" cy="1266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0" y="281880"/>
                              <a:ext cx="2160360" cy="72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color w:val="auto"/>
                                    <w:lang w:val="en-US" w:bidi="hi-IN"/>
                                  </w:rPr>
                                  <w:t>SP    RT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3760" y="281880"/>
                              <a:ext cx="672480" cy="72720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943560" y="470160"/>
                              <a:ext cx="495360" cy="353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color w:val="auto"/>
                                    <w:lang w:val="en-US" w:bidi="hi-IN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" y="47160"/>
                              <a:ext cx="2181960" cy="140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color w:val="auto"/>
                                    <w:lang w:val="en-US" w:bidi="hi-IN"/>
                                  </w:rPr>
                                  <w:t>Verbania - Centro S. Francesco</w:t>
                                </w:r>
                              </w:p>
                            </w:txbxContent>
                          </wps:txbx>
                          <wps:bodyPr wrap="none" lIns="158760" rIns="158760" tIns="58680" bIns="5868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240" y="1078920"/>
                              <a:ext cx="1533600" cy="140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color w:val="auto"/>
                                    <w:lang w:val="en-US" w:bidi="hi-IN"/>
                                  </w:rPr>
                                  <w:t>13 - 14 - 15 - 16 giugno 2013</w:t>
                                </w:r>
                              </w:p>
                            </w:txbxContent>
                          </wps:txbx>
                          <wps:bodyPr wrap="none" lIns="158760" rIns="158760" tIns="58680" bIns="5868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542960"/>
                            <a:ext cx="6228720" cy="86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Giovedi’ 13 giugno 20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dalle 8.00 alle 17.0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E…STATE al Centro 1° ed.  Attività sportiva gratuita per bambini e ragazz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con Marco Calcaterra e Massimo Girard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ore 20.3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Finali provinciali campionato di calcio a 7 e a 11 categoria Op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Venerdì 14 giugno 20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dalle 8.00 alle 17.0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E…STATE al Centro 1° ed.  Attività sportiva gratuita per bambini e ragazz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con Marco Calcaterra e Massimo Girard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dalle 18.0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Triangolare di pallavolo maschile under 14 in collaborazione con Pallavolo Altio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1° Prova Supersport - Calcio a 5 mis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Torneo promozionale di Beach Tenn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Consegna modulistica e programmazione attività CSI 2013-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ore  19.00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Aperitivo dello sportivo e cena associ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ore  21.00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Gran Galà delle Premiazioni stagione 2012-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a seguire CSInfesta … drink &amp; food …… e serata musicale per tutti con D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Sabato 15 giugno 201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 xml:space="preserve">dalle 9.00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orneo Avis Under beach di Beach Volley mis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it-IT"/>
                                </w:rPr>
                                <w:t>Torneo calcio Under 10 in collaborazione con GS San Frances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Festa finale attività giovanile Virtus Bask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ore 10.0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Pronti … attenti … via … festa di Giocasport per l’inizio dei Gre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Clinic per genitori e animatori: attività sportiva, social network ed educazion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ore 12.0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Pranz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ore 15.0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2° Prova Supersport - atletica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presso Parco di Villa Maioni (biblioteca) 6 x 1 o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ore 18.0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Fair play VCO - triangolare di calcio a 11, 7 e 5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Quadrangolare di calcio a 5 femminile. Ospiti  asd femminile INTER Milan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dalle 19.0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Happy hour, cena &amp; mu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ore 21.0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Serata musicale con RVL la BAND e premiazioni 6 x 1 ora di atlet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Domenica 16 giugno 201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dalle 9.00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Finali Regionali CSI Piemonte Calcio a 11, 7 e 5 categoria Op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orneo Csi on the beach mis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it-IT"/>
                                </w:rPr>
                                <w:t>Festa finale attività giovanile Virtus Bask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3° Prova Supersport - Calcio balil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4° Prova Supersport - Scala 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ore 12.0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Pranz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dalle 14.0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5° Prova Supersport - Pallavolo mist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dalle 19.0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Pasta party  e premiazioni Supersport, musica di RVL la BAND e chiusura fes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2360" y="158760"/>
                            <a:ext cx="34923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en-US" w:bidi="hi-IN"/>
                                </w:rPr>
                                <w:t>PROGRAMMA EV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en-US" w:bidi="hi-IN"/>
                                </w:rPr>
                                <w:t>work in progres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5pt;width:493.3pt;height:800.95pt" coordorigin="0,-900" coordsize="9866,16019">
                <v:group id="shape_0" style="position:absolute;left:1;top:-900;width:3742;height:1994">
                  <v:roundrect id="shape_0" fillcolor="blue" stroked="t" o:allowincell="f" style="position:absolute;left:1;top:-900;width:3741;height:1993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ound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ff6600" stroked="t" o:allowincell="f" style="position:absolute;left:171;top:-456;width:3401;height:1144;mso-wrap-style:none;v-text-anchor:middle" type="_x0000_t136">
                    <v:path textpathok="t"/>
                    <v:textpath on="t" fitshape="t" string="SP    RT" style="font-family:&quot;Arial Black&quot;;font-size:12pt"/>
                    <v:fill o:detectmouseclick="t" type="solid" color2="#0099ff"/>
                    <v:stroke color="white" weight="25560" joinstyle="miter" endcap="flat"/>
                    <w10:wrap type="none"/>
                  </v:shape>
                  <v:oval id="shape_0" fillcolor="#ff6600" stroked="t" o:allowincell="f" style="position:absolute;left:1314;top:-456;width:1058;height:1144;mso-wrap-style:none;v-text-anchor:middle">
                    <v:fill o:detectmouseclick="t" type="solid" color2="#0099ff"/>
                    <v:stroke color="white" weight="25560" joinstyle="miter" endcap="flat"/>
                    <w10:wrap type="none"/>
                  </v:oval>
                  <v:shape id="shape_0" fillcolor="white" stroked="t" o:allowincell="f" style="position:absolute;left:1488;top:-161;width:779;height:556;mso-wrap-style:none;v-text-anchor:middle;rotation:90" type="_x0000_t136">
                    <v:path textpathok="t"/>
                    <v:textpath on="t" fitshape="t" string="24" style="font-family:&quot;Arial Black&quot;;font-size:12pt"/>
                    <v:fill o:detectmouseclick="t" type="solid" color2="black"/>
                    <v:stroke color="blue" weight="38160" joinstyle="miter" endcap="flat"/>
                    <w10:wrap type="none"/>
                  </v:shape>
                  <v:shape id="shape_0" fillcolor="white" stroked="t" o:allowincell="f" style="position:absolute;left:171;top:-826;width:3435;height:220;mso-wrap-style:none;v-text-anchor:middle" type="_x0000_t136">
                    <v:path textpathok="t"/>
                    <v:textpath on="t" fitshape="t" string="Verbania - Centro S. Francesco" style="font-family:&quot;Arial Black&quot;;font-size:12pt"/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white" stroked="t" o:allowincell="f" style="position:absolute;left:715;top:799;width:2414;height:220;mso-wrap-style:none;v-text-anchor:middle" type="_x0000_t136">
                    <v:path textpathok="t"/>
                    <v:textpath on="t" fitshape="t" string="13 - 14 - 15 - 16 giugno 2013" style="font-family:&quot;Arial Black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30;width:9808;height:1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Giovedi’ 13 giugno 20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dalle 8.00 alle 17.00</w:t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E…STATE al Centro 1° ed.  Attività sportiva gratuita per bambini e ragazz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con Marco Calcaterra e Massimo Girard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ore 20.30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Finali provinciali campionato di calcio a 7 e a 11 categoria Op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Venerdì 14 giugno 20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dalle 8.00 alle 17.00</w:t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E…STATE al Centro 1° ed.  Attività sportiva gratuita per bambini e ragazz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con Marco Calcaterra e Massimo Girard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dalle 18.00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Triangolare di pallavolo maschile under 14 in collaborazione con Pallavolo Altiora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1° Prova Supersport - Calcio a 5 mis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Torneo promozionale di Beach Tenn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Consegna modulistica e programmazione attività CSI 2013-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ore  19.00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Aperitivo dello sportivo e cena associati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ore  21.00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Gran Galà delle Premiazioni stagione 2012-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a seguire CSInfesta … drink &amp; food …… e serata musicale per tutti con Dj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Sabato 15 giugno 2013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 xml:space="preserve">dalle 9.00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orneo Avis Under beach di Beach Volley mis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it-IT"/>
                          </w:rPr>
                          <w:t>Torneo calcio Under 10 in collaborazione con GS San Francesc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Festa finale attività giovanile Virtus Bask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ore 10.00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Pronti … attenti … via … festa di Giocasport per l’inizio dei Gres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Clinic per genitori e animatori: attività sportiva, social network ed educazione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ore 12.00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Pranz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ore 15.00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2° Prova Supersport - atletica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presso Parco di Villa Maioni (biblioteca) 6 x 1 o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ore 18.00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Fair play VCO - triangolare di calcio a 11, 7 e 5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Quadrangolare di calcio a 5 femminile. Ospiti  asd femminile INTER Milan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dalle 19.00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Happy hour, cena &amp; mus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ore 21.00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Serata musicale con RVL la BAND e premiazioni 6 x 1 ora di atlet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Domenica 16 giugno 2013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dalle 9.00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Finali Regionali CSI Piemonte Calcio a 11, 7 e 5 categoria Open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orneo Csi on the beach mis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it-IT"/>
                          </w:rPr>
                          <w:t>Festa finale attività giovanile Virtus Bask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3° Prova Supersport - Calcio balil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4° Prova Supersport - Scala 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ore 12.00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Pranz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dalle 14.00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5° Prova Supersport - Pallavolo mist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dalle 19.00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Pasta party  e premiazioni Supersport, musica di RVL la BAND e chiusura fest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6600" stroked="t" o:allowincell="f" style="position:absolute;left:4366;top:-650;width:5499;height:1619;mso-wrap-style:none;v-text-anchor:middle" type="_x0000_t136">
                  <v:path textpathok="t"/>
                  <v:textpath on="t" fitshape="t" string="PROGRAMMA EVENTO&#10;work in progress" style="font-family:&quot;Comic Sans MS&quot;;font-size:12pt"/>
                  <v:fill o:detectmouseclick="t" type="solid" color2="#0099ff"/>
                  <v:stroke color="#0066ff" weight="64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4:15:00Z</dcterms:created>
  <dc:creator>Principale</dc:creator>
  <dc:description/>
  <cp:keywords/>
  <dc:language>en-US</dc:language>
  <cp:lastModifiedBy>Principale</cp:lastModifiedBy>
  <cp:lastPrinted>2013-04-26T18:14:00Z</cp:lastPrinted>
  <dcterms:modified xsi:type="dcterms:W3CDTF">2013-05-02T15:42:00Z</dcterms:modified>
  <cp:revision>9</cp:revision>
  <dc:subject/>
  <dc:title/>
</cp:coreProperties>
</file>